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/>
        <w:t xml:space="preserve"> </w:t>
      </w:r>
      <w:r>
        <w:rPr>
          <w:rFonts w:cs="Arial" w:ascii="Arial" w:hAnsi="Arial"/>
        </w:rPr>
        <w:t>HIV/8152/202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nius 26-ai rendes</w:t>
      </w:r>
      <w:r>
        <w:rPr>
          <w:rFonts w:cs="Arial" w:ascii="Arial" w:hAnsi="Arial"/>
          <w:b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Teréz Anya Szociális Integrált Intézmény intézményvezetői illetmény megállap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rtalan Linda osztályvezet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Városfejlesztési és Ügyrendi Bizottság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Naszádos Péte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éz Anya Szociális Integrált Intézmény intézményvezető kinevezése, a vezetői megbízás 2025. június 30-án le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alkalmazottak jogállásáról szóló 1992. évi XXXIII. törvény (továbbiakban: Kjt.) 20/B.§ (1) bekezdése, továbbá a közalkalmazottak jogállásáról szóló 1992. évi XXXIII. törvénynek a szociális, valamint a gyermekjóléti és gyermekvédelmi ágazatban történő végrehajtásáról szóló 257/2000. (XII. 26.) Kormányrendelet (továbbiakban: Korm rend.) 1/A. § (4) bekezdése alapján a</w:t>
      </w:r>
      <w:r>
        <w:rPr>
          <w:rFonts w:cs="Arial" w:ascii="Arial" w:hAnsi="Arial"/>
          <w:lang w:eastAsia="hu-HU"/>
        </w:rPr>
        <w:t xml:space="preserve"> magasabb vezető és a vezető beosztás ellátására szóló megbízásra, </w:t>
      </w:r>
      <w:r>
        <w:rPr>
          <w:rFonts w:cs="Arial" w:ascii="Arial" w:hAnsi="Arial"/>
        </w:rPr>
        <w:t>az intézményvezetői teendők ellátására szükséges volt pályázat kií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5. május 28-ai ülésén tárgyalt a pályázatok elbíráslásáról. A döntés értelmében Bali Júlia pályázó került kiválasztásra a magasabb vezetői, intézményvezetői megbízására 2025. július 1. naptól 2030. június 30. nap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jt. 20/B. § </w:t>
      </w:r>
      <w:r>
        <w:rPr>
          <w:rFonts w:cs="Arial" w:ascii="Arial" w:hAnsi="Arial"/>
        </w:rPr>
        <w:t xml:space="preserve">(2) bekezdése alapján a pályázatban meg kellett jelölni, hogy a magasabb vezető, illetve a vezető beosztás ellátására megbízást az kaphat, aki a munkáltatóval közalkalmazotti jogviszonyban áll, vagy a megbízással egyidejűleg közalkalmazotti munkakörbe kinevezhető. Mivel igen széles a végzettségi lista előzetesen nem lehetett közalkalmazotti munkakört megnev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li Júlia az intézményben jelenleg is közalkalmazott kinevezéssel rendelkezik </w:t>
      </w:r>
      <w:r>
        <w:rPr>
          <w:rFonts w:eastAsia="Times New Roman" w:cs="Arial" w:ascii="Arial" w:hAnsi="Arial"/>
          <w:bCs/>
          <w:lang w:eastAsia="hu-HU"/>
        </w:rPr>
        <w:t xml:space="preserve">szociális ágazati vezető, nappali ellátás vezető </w:t>
      </w:r>
      <w:r>
        <w:rPr>
          <w:rFonts w:cs="Arial" w:ascii="Arial" w:hAnsi="Arial"/>
          <w:bCs/>
        </w:rPr>
        <w:t xml:space="preserve">munkakör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jelen ülésén tárgyalta a Teréz Anya Szociális Integrált Intézmény Szervezeti és Működési Szabályzatának módosítását. A módosítás értelémében Bali Júlia közalkalmazotti munkaköre a javaslat elfogadása esetén szociális munkatárs munkakörre módosul. Magasabb vezetői kinevezésében ezen munkakör megnevezése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Style w:val="StrongEmphasis"/>
          <w:rFonts w:cs="Arial" w:ascii="Arial" w:hAnsi="Arial"/>
          <w:b w:val="false"/>
        </w:rPr>
        <w:t xml:space="preserve">Az intézményvezető illetménye a Kjt. és </w:t>
      </w:r>
      <w:r>
        <w:rPr>
          <w:rFonts w:cs="Arial" w:ascii="Arial" w:hAnsi="Arial"/>
          <w:bCs/>
        </w:rPr>
        <w:t xml:space="preserve">a közalkalmazottak jogállásáról szóló 1992. évi XXXIII. törvénynek a szociális, valamint a gyermekjóléti és gyermekvédelmi ágazatban történő végrehajtásáról 257/2000. (XII. 26.) Korm. rendelet </w:t>
      </w:r>
      <w:r>
        <w:rPr>
          <w:rFonts w:eastAsia="Times New Roman" w:cs="Arial" w:ascii="Arial" w:hAnsi="Arial"/>
          <w:lang w:eastAsia="hu-HU"/>
        </w:rPr>
        <w:t xml:space="preserve">vonatkozó rendelkezései alapján került megállapít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lletmény vonatkozó előírások szerinti illetményelemei a következő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_Hlk200973613"/>
      <w:r>
        <w:rPr>
          <w:rFonts w:cs="Arial" w:ascii="Arial" w:hAnsi="Arial"/>
        </w:rPr>
        <w:t xml:space="preserve">Tárgyhavi alapilletménye 185.103 F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rantált bérminimumra való kiegészítés 163.697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ociális ágazati összevont pótlék 170.000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áltatói döntésen alapuló illetményrész 405.25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_Hlk200973613"/>
      <w:r>
        <w:rPr>
          <w:rFonts w:cs="Arial" w:ascii="Arial" w:hAnsi="Arial"/>
        </w:rPr>
        <w:t xml:space="preserve">magasabb vezető pótlék 50.000 Ft </w:t>
      </w:r>
      <w:bookmarkEnd w:id="1"/>
      <w:r>
        <w:rPr>
          <w:rFonts w:cs="Arial" w:ascii="Arial" w:hAnsi="Arial"/>
        </w:rPr>
        <w:t xml:space="preserve">összesen: 974.05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vel a javaslat az, hogy az új intézményvezető bére se legyen kevesebb, mint korábbi vezetőé, ezért javaslom a munkáltatói döntésen alapuló részt ekkora összegben megállapítani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tárgyalni és az alábbi határozati javaslatot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mint fenntartó a Teréz Anya Szociális Integrált Intézmény </w:t>
      </w:r>
      <w:r>
        <w:rPr>
          <w:rFonts w:eastAsia="Times New Roman" w:cs="Arial" w:ascii="Arial" w:hAnsi="Arial"/>
          <w:bCs/>
          <w:lang w:eastAsia="hu-HU"/>
        </w:rPr>
        <w:t xml:space="preserve">(8380 Hévíz, Szent András u. 11/A.) </w:t>
      </w:r>
      <w:r>
        <w:rPr>
          <w:rFonts w:eastAsia="Times New Roman" w:cs="Arial" w:ascii="Arial" w:hAnsi="Arial"/>
          <w:lang w:eastAsia="hu-HU"/>
        </w:rPr>
        <w:t xml:space="preserve">intézményvezetői beosztására kiírt pályázatokat elbírálta és Bali Júlia pályázót bízta meg az intézményvezetői feladatok ellátásával </w:t>
      </w:r>
      <w:r>
        <w:rPr>
          <w:rFonts w:eastAsia="Times New Roman" w:cs="Arial" w:ascii="Arial" w:hAnsi="Arial"/>
          <w:bCs/>
          <w:lang w:eastAsia="hu-HU"/>
        </w:rPr>
        <w:t xml:space="preserve">(magasabb vezető) öt évre, 2025. július 1. naptól 2030. június 30. napjáig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A Képviselő-testület a Bali Júlia </w:t>
      </w:r>
      <w:r>
        <w:rPr>
          <w:rFonts w:cs="Arial" w:ascii="Arial" w:hAnsi="Arial"/>
        </w:rPr>
        <w:t>közalkalmazott kinevezés szerinti munkakörét, amely mellett ellátja a magasabb vezetői feladatokat: szociális munkatárs munkakör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Bali Júlia havi illetményét a közalkalmazottak jogállásáról szóló 1992. évi XXXIII. törvény és a közalkalmazottak jogállásáról szóló 1992. évi XXXIII. törvénynek a szociális, valamint a gyermekjóléti és gyermekvédelmi ágazatban történő végrehajtásáról 257/2000. (XII. 26.) Korm. rendelet vonatkozó rendelkezései alapján az alábbiak szerint állapítja meg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garantált illetmény összesen: 185.103 Ft</w:t>
        <w:tab/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szociális ágazati összevont pótlék 170.000 Ft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vezetői pótlék mértéke a pótlékalap 250%-a 50.000Ft,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munkáltatói döntésen alapuló összeg 405.250 Ft,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e) illetménye összesen:974.050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kéri a Hévíz Város Önkormányzat Gazdasági Műszaki Ellátó Szervezetét a kinevezésével és járandóságával kapcsolatos szükséges intézkedések előkészítésre, végrehajtásra, polgármester elé terjesz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ind w:firstLine="36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Normal"/>
        <w:autoSpaceDE w:val="false"/>
        <w:spacing w:before="0" w:after="200"/>
        <w:ind w:firstLine="36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július 1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56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56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Wingding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Wingding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Wingding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Wingding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Wingding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55:00Z</dcterms:created>
  <dc:creator>Hévíz Város Önkormányzat Polgármesteri Hivatal</dc:creator>
  <dc:description/>
  <cp:keywords/>
  <dc:language>en-US</dc:language>
  <cp:lastModifiedBy>Bertalan Linda</cp:lastModifiedBy>
  <cp:lastPrinted>2025-05-16T09:30:00Z</cp:lastPrinted>
  <dcterms:modified xsi:type="dcterms:W3CDTF">2025-06-19T11:28:00Z</dcterms:modified>
  <cp:revision>5</cp:revision>
  <dc:subject/>
  <dc:title>Iktatószám:</dc:title>
</cp:coreProperties>
</file>